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Могилевский государственный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ордена Трудового Красного Знамени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ый агролесотехнический колледж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м. К.П. Орловского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ециальность</w:t>
        <w:tab/>
        <w:tab/>
        <w:tab/>
        <w:tab/>
        <w:tab/>
        <w:tab/>
        <w:tab/>
        <w:tab/>
        <w:t>ППТ-ПНТ-39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rPr/>
      </w:pPr>
      <w:r>
        <w:rPr/>
        <w:t>Выпускная письменная работ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rPr/>
      </w:pPr>
      <w:r>
        <w:rPr/>
        <w:t xml:space="preserve">Тема: Торты, пирожные, кексы, рулеты, ромовая баба.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работал:…………………………………………..Аврамова О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итель:……………………………………….Кунцевич Н.П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2:50:00Z</dcterms:created>
  <dc:creator>Denis</dc:creator>
  <dc:description/>
  <dc:language>en-US</dc:language>
  <cp:lastModifiedBy>Denis</cp:lastModifiedBy>
  <cp:lastPrinted>2004-02-23T20:36:00Z</cp:lastPrinted>
  <dcterms:modified xsi:type="dcterms:W3CDTF">2004-02-23T18:37:00Z</dcterms:modified>
  <cp:revision>5</cp:revision>
  <dc:subject/>
  <dc:title>Министерство образования Республики Беларусь</dc:title>
</cp:coreProperties>
</file>